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FF"/>
          <w:sz w:val="24"/>
        </w:rPr>
      </w:pPr>
      <w:r>
        <w:rPr>
          <w:color w:val="0000FF"/>
          <w:sz w:val="24"/>
        </w:rPr>
        <w:t>(46)</w:t>
      </w:r>
    </w:p>
    <w:p>
      <w:pPr>
        <w:pStyle w:val="Heading"/>
        <w:rPr>
          <w:color w:val="0000FF"/>
          <w:sz w:val="24"/>
        </w:rPr>
      </w:pPr>
      <w:r>
        <w:rPr>
          <w:color w:val="0000FF"/>
          <w:sz w:val="24"/>
        </w:rPr>
      </w:r>
    </w:p>
    <w:p>
      <w:pPr>
        <w:pStyle w:val="Heading"/>
        <w:rPr>
          <w:color w:val="0000FF"/>
          <w:sz w:val="24"/>
        </w:rPr>
      </w:pPr>
      <w:r>
        <w:rPr>
          <w:color w:val="0000FF"/>
          <w:sz w:val="24"/>
        </w:rPr>
      </w:r>
    </w:p>
    <w:p>
      <w:pPr>
        <w:pStyle w:val="Heading"/>
        <w:rPr>
          <w:color w:val="0000FF"/>
          <w:sz w:val="24"/>
        </w:rPr>
      </w:pPr>
      <w:r>
        <w:rPr>
          <w:color w:val="0000FF"/>
          <w:sz w:val="24"/>
        </w:rPr>
        <w:t>“</w:t>
      </w:r>
      <w:r>
        <w:rPr>
          <w:color w:val="0000FF"/>
          <w:sz w:val="24"/>
        </w:rPr>
        <w:t>SANTUARIO ROSACRUZ”</w:t>
      </w:r>
    </w:p>
    <w:p>
      <w:pPr>
        <w:pStyle w:val="Normal"/>
        <w:jc w:val="center"/>
        <w:rPr>
          <w:b/>
          <w:b/>
          <w:color w:val="0000FF"/>
          <w:lang w:val="es-MX"/>
        </w:rPr>
      </w:pPr>
      <w:r>
        <w:rPr>
          <w:b/>
          <w:color w:val="0000FF"/>
          <w:lang w:val="es-MX"/>
        </w:rPr>
        <w:t>Max Heindel</w:t>
      </w:r>
    </w:p>
    <w:p>
      <w:pPr>
        <w:pStyle w:val="Normal"/>
        <w:jc w:val="center"/>
        <w:rPr>
          <w:b/>
          <w:b/>
          <w:color w:val="0000FF"/>
          <w:lang w:val="es-MX"/>
        </w:rPr>
      </w:pPr>
      <w:r>
        <w:rPr>
          <w:b/>
          <w:color w:val="0000FF"/>
          <w:lang w:val="es-MX"/>
        </w:rPr>
        <w:t>Fundador Roberto Ruggiero Grimaldi</w:t>
      </w:r>
    </w:p>
    <w:p>
      <w:pPr>
        <w:pStyle w:val="Normal"/>
        <w:jc w:val="center"/>
        <w:rPr>
          <w:b/>
          <w:b/>
          <w:color w:val="0000FF"/>
          <w:lang w:val="es-MX"/>
        </w:rPr>
      </w:pPr>
      <w:r>
        <w:rPr>
          <w:b/>
          <w:color w:val="0000FF"/>
          <w:lang w:val="es-MX"/>
        </w:rPr>
        <w:t>Casilla de Correo 20071 – UPAEP</w:t>
      </w:r>
    </w:p>
    <w:p>
      <w:pPr>
        <w:pStyle w:val="Heading1"/>
        <w:rPr>
          <w:color w:val="0000FF"/>
        </w:rPr>
      </w:pPr>
      <w:r>
        <w:rPr>
          <w:color w:val="0000FF"/>
        </w:rPr>
        <w:t>E-mail: juanrezzano99yahoo.com.ar</w:t>
      </w:r>
    </w:p>
    <w:p>
      <w:pPr>
        <w:pStyle w:val="Heading1"/>
        <w:rPr>
          <w:color w:val="0000FF"/>
        </w:rPr>
      </w:pPr>
      <w:hyperlink r:id="rId2">
        <w:r>
          <w:rPr>
            <w:rStyle w:val="InternetLink"/>
            <w:color w:val="0000FF"/>
          </w:rPr>
          <w:t>http://santuariorosacruz.tripod.com</w:t>
        </w:r>
      </w:hyperlink>
    </w:p>
    <w:p>
      <w:pPr>
        <w:pStyle w:val="Heading1"/>
        <w:rPr>
          <w:color w:val="0000FF"/>
        </w:rPr>
      </w:pPr>
      <w:r>
        <w:rPr>
          <w:color w:val="0000FF"/>
        </w:rPr>
        <w:t>MONTEVIDEO – URUGUAY</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jc w:val="center"/>
        <w:rPr>
          <w:b/>
          <w:b/>
          <w:color w:val="0000FF"/>
          <w:sz w:val="28"/>
        </w:rPr>
      </w:pPr>
      <w:r>
        <w:rPr>
          <w:b/>
          <w:color w:val="0000FF"/>
          <w:sz w:val="28"/>
        </w:rPr>
        <w:t>Conferencia dictada por el Sr. Roberto Ruggiero.</w:t>
      </w:r>
    </w:p>
    <w:p>
      <w:pPr>
        <w:pStyle w:val="Normal"/>
        <w:jc w:val="center"/>
        <w:rPr>
          <w:b/>
          <w:b/>
          <w:color w:val="0000FF"/>
          <w:sz w:val="28"/>
        </w:rPr>
      </w:pPr>
      <w:r>
        <w:rPr>
          <w:b/>
          <w:color w:val="0000FF"/>
          <w:sz w:val="28"/>
        </w:rPr>
      </w:r>
    </w:p>
    <w:p>
      <w:pPr>
        <w:pStyle w:val="Normal"/>
        <w:jc w:val="center"/>
        <w:rPr>
          <w:b/>
          <w:b/>
          <w:color w:val="0000FF"/>
          <w:sz w:val="28"/>
        </w:rPr>
      </w:pPr>
      <w:r>
        <w:rPr>
          <w:b/>
          <w:color w:val="0000FF"/>
          <w:sz w:val="28"/>
        </w:rPr>
      </w:r>
    </w:p>
    <w:p>
      <w:pPr>
        <w:pStyle w:val="Normal"/>
        <w:jc w:val="center"/>
        <w:rPr>
          <w:b/>
          <w:b/>
          <w:color w:val="0000FF"/>
          <w:sz w:val="28"/>
        </w:rPr>
      </w:pPr>
      <w:r>
        <w:rPr>
          <w:b/>
          <w:color w:val="0000FF"/>
          <w:sz w:val="28"/>
        </w:rPr>
      </w:r>
    </w:p>
    <w:p>
      <w:pPr>
        <w:pStyle w:val="Normal"/>
        <w:jc w:val="center"/>
        <w:rPr>
          <w:b/>
          <w:b/>
          <w:color w:val="0000FF"/>
          <w:u w:val="single"/>
        </w:rPr>
      </w:pPr>
      <w:r>
        <w:rPr>
          <w:b/>
          <w:color w:val="0000FF"/>
          <w:u w:val="single"/>
        </w:rPr>
        <w:t>El trabajo interno en nosotros mismos.</w:t>
      </w:r>
    </w:p>
    <w:p>
      <w:pPr>
        <w:pStyle w:val="Normal"/>
        <w:jc w:val="center"/>
        <w:rPr>
          <w:b/>
          <w:b/>
          <w:color w:val="0000FF"/>
          <w:u w:val="single"/>
        </w:rPr>
      </w:pPr>
      <w:r>
        <w:rPr>
          <w:b/>
          <w:color w:val="0000FF"/>
          <w:u w:val="single"/>
        </w:rPr>
      </w:r>
    </w:p>
    <w:p>
      <w:pPr>
        <w:pStyle w:val="Normal"/>
        <w:jc w:val="center"/>
        <w:rPr>
          <w:b/>
          <w:b/>
          <w:color w:val="0000FF"/>
          <w:u w:val="single"/>
        </w:rPr>
      </w:pPr>
      <w:r>
        <w:rPr>
          <w:b/>
          <w:color w:val="0000FF"/>
          <w:u w:val="single"/>
        </w:rPr>
      </w:r>
    </w:p>
    <w:p>
      <w:pPr>
        <w:pStyle w:val="Normal"/>
        <w:jc w:val="center"/>
        <w:rPr>
          <w:b/>
          <w:b/>
          <w:color w:val="0000FF"/>
          <w:u w:val="single"/>
        </w:rPr>
      </w:pPr>
      <w:r>
        <w:rPr>
          <w:b/>
          <w:color w:val="0000FF"/>
          <w:u w:val="single"/>
        </w:rPr>
      </w:r>
    </w:p>
    <w:p>
      <w:pPr>
        <w:pStyle w:val="Heading2"/>
        <w:jc w:val="both"/>
        <w:rPr/>
      </w:pPr>
      <w:r>
        <w:rPr/>
        <w:tab/>
      </w:r>
      <w:r>
        <w:rPr>
          <w:b w:val="false"/>
        </w:rPr>
        <w:t>Queridos amigos: No nos sentimos ajenos a las difíciles circunstancias actuales mundo; es un momento especial, por ser el último cuarto de siglo y los hechos se precipitan. El mundo está ante un desafío y no es extraño, porque son momentos de ajuste; ha habido procesos, pero se hace evidente que no han sido bastantes. Las condiciones exigen una revisión y un cambio.</w:t>
      </w:r>
    </w:p>
    <w:p>
      <w:pPr>
        <w:pStyle w:val="TextBody"/>
        <w:rPr>
          <w:color w:val="0000FF"/>
        </w:rPr>
      </w:pPr>
      <w:r>
        <w:rPr>
          <w:color w:val="0000FF"/>
        </w:rPr>
        <w:tab/>
        <w:t>Nos han llegado en estos días una nota periodística que se refiere a que termina la raza “Hunos”, que habitaba en el lago Titicaca, a casi 4.000 mts. De altura; una raza muy antigua que se extingue. De padres a hijos se transmitían informes de épocas muy antiguas, de mucha neblina, en que el Sol no llegaba a la Tierra. Por la información, hacen referencia a las condiciones de la antigua Atlántica.</w:t>
      </w:r>
    </w:p>
    <w:p>
      <w:pPr>
        <w:pStyle w:val="TextBody"/>
        <w:rPr>
          <w:color w:val="0000FF"/>
        </w:rPr>
      </w:pPr>
      <w:r>
        <w:rPr>
          <w:color w:val="0000FF"/>
        </w:rPr>
        <w:tab/>
        <w:t>Traemos a colación este hecho para que comparemos: desde ese tiempo a hoy hay una etapa muy extensa recorrida, pero es evidente que más adelanta la inteligencia humana, se hace claro la necesidad de algo más; los niveles alcanzados no están siendo suficientes. Hay carencias espantosamente graves; todos hemos partido de un mismo principio, con las mismas posibilidades y derechos y las circunstancias demuestran las enormes diferencias creadas. Existen zonas del mundo, de millones y millones de seres, en condiciones infrahumanas.</w:t>
      </w:r>
    </w:p>
    <w:p>
      <w:pPr>
        <w:pStyle w:val="TextBody"/>
        <w:rPr>
          <w:color w:val="0000FF"/>
        </w:rPr>
      </w:pPr>
      <w:r>
        <w:rPr>
          <w:color w:val="0000FF"/>
        </w:rPr>
        <w:tab/>
        <w:t>Los que conocemos que la humanidad toda y unida debe llegar a una misma meta, sentimos todo lo que hay que realizar en el sentido de humanismo. Vds. pueden pensar que la ley de consecuencia va regulando los hechos en la Tierra, evidentemente es así; pero también sabemos que a mayor conciencia más debe aumentar la responsabilidad de cada uno.</w:t>
      </w:r>
    </w:p>
    <w:p>
      <w:pPr>
        <w:pStyle w:val="TextBody"/>
        <w:rPr>
          <w:color w:val="0000FF"/>
        </w:rPr>
      </w:pPr>
      <w:r>
        <w:rPr>
          <w:color w:val="0000FF"/>
        </w:rPr>
        <w:tab/>
        <w:t>El mundo es nuestro y nosotros tenemos que cambiarlo, con nuevas formas de pensamiento y acción.</w:t>
      </w:r>
    </w:p>
    <w:p>
      <w:pPr>
        <w:pStyle w:val="TextBody"/>
        <w:rPr>
          <w:color w:val="0000FF"/>
        </w:rPr>
      </w:pPr>
      <w:r>
        <w:rPr>
          <w:color w:val="0000FF"/>
        </w:rPr>
        <w:tab/>
        <w:t>Las necesidades y deficiencias en el perfeccionamiento humano se hacen ahora cada vez más evidentes y urgentes. Si nos consideramos responsables, tenemos que rebelarnos ante estas realidades, que si bien no está al alcance inmediato de cada uno corregir, por su magnitud, pero sí está de inmediato y a nuestro entero alcance todo lo que respecta a nosotros mismos, a nuestro desenvolvimiento individual; a nuestro comportamiento, a lo que hacemos y a lo que dejamos de hacer; porque lo que dejamos de hacer también cuenta.</w:t>
      </w:r>
    </w:p>
    <w:p>
      <w:pPr>
        <w:pStyle w:val="TextBody"/>
        <w:rPr>
          <w:color w:val="0000FF"/>
        </w:rPr>
      </w:pPr>
      <w:r>
        <w:rPr>
          <w:color w:val="0000FF"/>
        </w:rPr>
        <w:tab/>
        <w:t>Es lamentable que todavía cada nacimiento represente un cuerpo vital marcado con estigmas; estigmas en el sentido de “cancros” del pasado que se perpetúan, porque no ha habido la decisión y la fortaleza de corregir entonces los caracteres de hoy – nuestro temperamento es destino porque está marcado en nuestro cuerpo vital – se manifiesta, y nos sorprendemos que nos cueste tanto corregir lo que es violencia, lo que es temor, lo que es sensualidad, lo que es pasión y lo que es egoísmo; lo que es impaciencia e intolerancia. Nos sorprende que las disposiciones mentales que hacemos, los programas que nos trazamos no los realizamos. Al comprender que debemos alcanzar un destino diferente, nos disponemos lealmente a hacer nuevos programas y estos no se realizan, se van perdiendo con el tiempo, porque prima la condición primera; un cuerpo vital marcado que va a dar tendencias del pasado, no como castigo, no como fatalidad, sino como una oportunidad de corregir, de mejorar, pues no tiene otra finalidad la ley. La ley espiritual se cumple para el progreso y para el bien de todos; jamás para limitar o mutilar a nadie, porque no se hace evidente con tal o cual hecho, la persona no intenta o no procura corregir y regresa a los mundos invisibles como había venido y eso es lo que se procura que no sea así, que el que vuelva debe volver más completo, más triunfante; enfrentó circunstancias y las venció. ¿Puede haber algo más hermoso? Observen la sonrisa del que triunfa en una competencia; alcanza la meta y el regocijo que siente compensa los esfuerzos que realizó. ¿Por qué no nos sentimos en plena competencia? Y aunque ésta nos exija ciertos esfuerzos, bienvenidos sean con tal de que lleguemos a la meta, pero victoriosos; ésta es la finalidad, la oportunidad preciosa que ofrece la existencia.</w:t>
      </w:r>
    </w:p>
    <w:p>
      <w:pPr>
        <w:pStyle w:val="TextBody"/>
        <w:rPr>
          <w:color w:val="0000FF"/>
        </w:rPr>
      </w:pPr>
      <w:r>
        <w:rPr>
          <w:color w:val="0000FF"/>
        </w:rPr>
        <w:tab/>
        <w:t>Ayudémonos, pero el problema es que ha habido desgaste y no creemos en los poderes internos que tenemos que despertar. La humanidad se siente disminuída ante ciertas luchas y ciertas derrotas y no cree en sí misma. Nuestro empeño es robustecer esas fuerzas y que vuelva cada uno a creer en sí mismo; que despierten lo que tienen adormecido, que cultiven poderes que cada uno posee; hagan de cuenta que tienen tesoros guardados que nunca hicieron uso, pero que llegó el momento de hacer un buen uso y darle una buena utilidad.</w:t>
      </w:r>
    </w:p>
    <w:p>
      <w:pPr>
        <w:pStyle w:val="TextBody"/>
        <w:rPr>
          <w:color w:val="0000FF"/>
        </w:rPr>
      </w:pPr>
      <w:r>
        <w:rPr>
          <w:color w:val="0000FF"/>
        </w:rPr>
        <w:tab/>
        <w:t>Marchitan un poco circunstancias adversas, debilitan ciertos esfuerzos y no verse los resultados de inmediato; el pensamiento se recubre de una cierta tristeza y de una cierta descreencia, no tenemos fe.</w:t>
      </w:r>
    </w:p>
    <w:p>
      <w:pPr>
        <w:pStyle w:val="TextBody"/>
        <w:rPr>
          <w:color w:val="0000FF"/>
        </w:rPr>
      </w:pPr>
      <w:r>
        <w:rPr>
          <w:color w:val="0000FF"/>
        </w:rPr>
        <w:tab/>
        <w:t>La nota periodística, de razas primitivas que van desapareciendo, comparando esas épocas al período de hoy, de cultura y de civilización siglo XX, muestra lo recorrido; muestra un “plan” en marcha que está guiando las circunstancias, pero no nos sorprendamos de que todavía no alcancemos un completo esplendor o una completa luz; tiene que ser suficiente lo alcanzado para demostrar que estamos adelantando y que lo que falte alcanzar se alcanzará como lo ya alcanzado. No podemos considerarnos derrotados, contando con nuestro  pensamiento y los sentimientos de nuestro corazón para hacer el debido uso. Pero tenemos que cuidar de lo que hacemos nosotros mismos, empezando por la modalidad de pensar.</w:t>
      </w:r>
    </w:p>
    <w:p>
      <w:pPr>
        <w:pStyle w:val="TextBody"/>
        <w:rPr>
          <w:color w:val="0000FF"/>
        </w:rPr>
      </w:pPr>
      <w:r>
        <w:rPr>
          <w:color w:val="0000FF"/>
        </w:rPr>
        <w:tab/>
        <w:t>El estudio de la Filosofía Rosacruz nos instruye sobre metas, sobre propósitos que nuestra lógica y nuestra razón nos dice que son ciertas; las leyes que se esgrimen espirituales, tienen absoluta concordancia con las leyes físicas conocidas y la ciencia que crece de forma extraordinaria va comprobando momento a momento las realidades que la filosofía se encarga de adelantar. Ante estas realidades y contando que uno de los poderes del ser, uno de los poderes de la humanidad es su posibilidad y propiedad que tiene de pensar, entonces hay que dar al pensamiento el valor real que tiene. No es algo superficial, es algo concreto, es un principio creador, una facultad; como tal  el pensamiento tiene la particularidad de crear imágenes invisibles, a semejanza de lo que se pensó, que va rodeando a la persona.</w:t>
      </w:r>
    </w:p>
    <w:p>
      <w:pPr>
        <w:pStyle w:val="TextBody"/>
        <w:rPr>
          <w:color w:val="0000FF"/>
        </w:rPr>
      </w:pPr>
      <w:r>
        <w:rPr>
          <w:color w:val="0000FF"/>
        </w:rPr>
        <w:tab/>
        <w:t>El pensamiento, como todo lo que es de la criatura humanan y siguiendo el principio de creatividad, va creado imágenes a su igual. El pensamiento emite una idea y la idea crea una forma similar, que queda adherida a quien la creó; y las imágenes creadas por el pensamiento humano hacen el mundo espiritual personal de cada uno.</w:t>
      </w:r>
    </w:p>
    <w:p>
      <w:pPr>
        <w:pStyle w:val="TextBody"/>
        <w:rPr>
          <w:color w:val="0000FF"/>
        </w:rPr>
      </w:pPr>
      <w:r>
        <w:rPr>
          <w:color w:val="0000FF"/>
        </w:rPr>
        <w:tab/>
        <w:t>Con vista espiritual cada uno se va a ver en su mundo propio y el mundo que exactamente elaboró; esto es parte del poder creador del ser humano.</w:t>
      </w:r>
    </w:p>
    <w:p>
      <w:pPr>
        <w:pStyle w:val="TextBody"/>
        <w:rPr>
          <w:color w:val="0000FF"/>
        </w:rPr>
      </w:pPr>
      <w:r>
        <w:rPr>
          <w:color w:val="0000FF"/>
        </w:rPr>
        <w:tab/>
        <w:t>Si queremos luz a nuestro alrededor, si queremos que la verdad nos envuelva y nos acompañe, tenemos que atraerla a nuestro alrededor, tenemos que darle vida a esa verdad dentro de nosotros mismos y entonces los hechos pasarán a tener toda la trascendencia y valor que cada uno quiera darles; en sí el hecho no tiene valor, sino el que nosotros personalmente lo consideremos y será el efecto que recibiremos. Es algo reconocido que la felicidad no es externa, la felicidad es algo interno y exclusivamente mental; si la creamos, la tenemos; si no la creamos no la tenemos; es el poder creador en funcionamiento, a este respecto, como a todos los demás hechos de nuestra existencia.</w:t>
      </w:r>
    </w:p>
    <w:p>
      <w:pPr>
        <w:pStyle w:val="TextBody"/>
        <w:rPr>
          <w:color w:val="0000FF"/>
        </w:rPr>
      </w:pPr>
      <w:r>
        <w:rPr>
          <w:color w:val="0000FF"/>
        </w:rPr>
        <w:tab/>
        <w:t>Estamos viviendo permanentemente circunstancias y de acuerdo a la forma mental que hagamos en nosotros, nos alcanzará el hecho al que estamos asistiendo; es evidente que nuevas formas de pensamiento tenemos que dar curso en nosotros mismos, de acuerdo a nuestros nuevos propósitos.</w:t>
      </w:r>
    </w:p>
    <w:p>
      <w:pPr>
        <w:pStyle w:val="TextBody"/>
        <w:rPr>
          <w:color w:val="0000FF"/>
        </w:rPr>
      </w:pPr>
      <w:r>
        <w:rPr>
          <w:color w:val="0000FF"/>
        </w:rPr>
        <w:tab/>
        <w:t>La meditación y el análisis de lo que somos, de lo que queremos, de lo que debemos alcanzar, es el cultivo más bonito que podemos hacer; las circunstancias externas del mundo, las que tenemos que atender a todo momento, son nuestras obligaciones diarias, pero como estamos afirmando, a través del pensamiento creamos una disposición favorable que nos ayudará a cumplir con estos deberes y alcanzar algo interno que depende de nosotros mismos: nuestra tranquilidad. Nuestra felicidad, no está ya dependiendo de que tengamos esto o aquello; las poses del mundo no dan felicidad y está demostrado que a veces son causa de grandes y grandes dolores, pero si cultivamos dentro de nosotros mismos lo que nosotros mismos somos, algo inmutable, algo pristino en su pureza (lo máximo que conocemos como expresión de pureza es la pureza pristina), alcanzaremos paz y felicidad. Todas las manchas del camino no son nada mas que externas, quedan en la epidermis y por este motivo podemos corregirlas, jamás llegan al verdadero ser. Esa es la seguridad que tenemos; si eso se hace conciencia, si se hace una verdad ¿qué es lo que puede debilitarnos o vencernos? Vean que hermosa construcción podemos realizar! Queremos llegar a que, si se va cultivando con inteligencia un mundo mental apropiado, si se va cultivando con sentimientos nobles, ese interior lo haremos sólido. Pero comprendan bien que no podemos expresarnos figurativamente, sino comportarnos de acuerdo. Esa es la verdadera realización mental.</w:t>
      </w:r>
    </w:p>
    <w:p>
      <w:pPr>
        <w:pStyle w:val="TextBody"/>
        <w:rPr>
          <w:color w:val="0000FF"/>
        </w:rPr>
      </w:pPr>
      <w:r>
        <w:rPr>
          <w:color w:val="0000FF"/>
        </w:rPr>
        <w:tab/>
        <w:t>Hay algunas doctrinas que aseguran que diciendo una serie de palabras y repitiéndolas, se alcanzan objetivos. Es la mentira más espantosa; pueden repetir lo que quieran, pero si no lo hacen una realidad, realizando los méritos correspondientes, no lo alcanzarán jamás. La única realidad es que alcanzaremos porque estamos realizando lo que corresponde, ésta es la ley; lo demás es todo figurativo, es ilusión.</w:t>
      </w:r>
    </w:p>
    <w:p>
      <w:pPr>
        <w:pStyle w:val="TextBody"/>
        <w:rPr>
          <w:color w:val="0000FF"/>
        </w:rPr>
      </w:pPr>
      <w:r>
        <w:rPr>
          <w:color w:val="0000FF"/>
        </w:rPr>
        <w:tab/>
        <w:t>Las consecuencias de ciertos desgastes o de cierta inhabilidad para usar el Poder Interno, ha hecho que ese poder esté un poco adormecido; pero es un poder interno al que todos debemos desenvolver y se llega de las formas más diversas. Todos los triunfos humanos, sean de la índole que sean, todos se alcanzan por intermedio de ese poder. Hay quien lo dirige en el sentido material; y Vds. a veces juzgan mal y se extrañan que Fulano de Tal, una persona, en fin, que su alcance es limitado, que no tiene cultura, pero sin embargo, qué triunfo material alcanzó. Averigüen los esfuerzos que realizó, averigüen los sacrificios que hizo, averigüen las horas de sueño que sacrificó, las horas que trabajó para alcanzar tal o cual meta y verán que hizo méritos.</w:t>
      </w:r>
    </w:p>
    <w:p>
      <w:pPr>
        <w:pStyle w:val="TextBody"/>
        <w:rPr>
          <w:color w:val="0000FF"/>
        </w:rPr>
      </w:pPr>
      <w:r>
        <w:rPr>
          <w:color w:val="0000FF"/>
        </w:rPr>
        <w:tab/>
        <w:t>Las metas que se persiguen con tesón se alcanzan; el tesón es ese poder interno que no le niega a nadie alcanzar su objetivo cuando sabe esforzarse; ese poder interno está a disposición de cada uno y es el momento de usarlo ahora. Pero advertimos que aquel que llevó una vida material, que usó todas sus energías para objetivos solamente de conquista del mundo, alcanza su objetivo, es premiado con la meta que él se marcó; pero como marcó una meta inadecuada, pierde todo al partir, porque lo material queda en la Tierra. Estamos hablando con toda claridad. Alcancen metas materiales y no se les negará, pero cuando partan van a dejar todo y la vida que tanto esfuerzo costó se reducirá a un resultado limitadísimo; el que alcanza en la Tierra, en lo material, no puede pedir en los cielos ningún fruto. Somos categóricos, porque no nos resignamos a perder tiempo.</w:t>
      </w:r>
    </w:p>
    <w:p>
      <w:pPr>
        <w:pStyle w:val="TextBody"/>
        <w:rPr>
          <w:color w:val="0000FF"/>
        </w:rPr>
      </w:pPr>
      <w:r>
        <w:rPr>
          <w:color w:val="0000FF"/>
        </w:rPr>
        <w:tab/>
        <w:t>Comenzamos las palabras de hoy, diciéndoles cuántas y cuántas zonas del mundo están desprotegidos de lo más necesario; necesidades en todo sentido se manifiestan en toda la Tierra; ¿podemos seguir resignándonos a estas dolorosas realidades? Tenemos que emprender cada uno la parte de labor que nos corresponde; pero no es solamente construyendo en el sentido material que se alcanzarán las verdaderas victorias; tenemos que ir cultivando el otro aspecto y el más importante de nuestra existencia: el sentimiento. Donde el sentimiento florezca en la familia humanan, todos los niveles se igualarán y la felicidad que tanto falta, llegará a alcanzar a todo el conjunto y de ahí para siempre.</w:t>
      </w:r>
    </w:p>
    <w:p>
      <w:pPr>
        <w:pStyle w:val="TextBody"/>
        <w:rPr>
          <w:color w:val="0000FF"/>
        </w:rPr>
      </w:pPr>
      <w:r>
        <w:rPr>
          <w:color w:val="0000FF"/>
        </w:rPr>
        <w:tab/>
        <w:t>Los tiempos después se acortarán; se demoran ahora porque las conquistas son efímeras, no son verdaderas; entonces los tiempos se demoran; cuando la familia humana decididamente tome por el verdadero camino que debe seguir, se alcanzarán adelantos inimaginables y más rápidos. No estamos hablando de ilusiones, estamos hablando de realidades; si la nota periodística que citamos al principio habla de razas que van desapareciendo, que quedaron para atrás y hoy tenemos una cultura siglo XX, es evidentemente un adelanto, algo real que existe y que no estamos inventado. Es un nivel importante, pero relativo; es preciso que empleemos ese vigor en un sentido más constructivo y definitivo y entonces llegaremos a etapas superiores que nos esperan, cuando un poder interno, debidamente ejercitado, lo empleemos definitivamente en un sentido completo y cierto. Ese poder a que estamos refiriéndonos lo está desenvolviendo la humanidad a todo momento, cuando construye, cuando realiza;  apenas que todo lo que sea realización material y que no represente un verdadero nivel general no es adelanto verdadero; en cambio, cuando ese poder interno se va empleando en un sentido más verdadero, noble y para todos, ahí comienza el verdadero ejercitamiento y adelanto definitivo.</w:t>
      </w:r>
    </w:p>
    <w:p>
      <w:pPr>
        <w:pStyle w:val="TextBody"/>
        <w:rPr>
          <w:color w:val="0000FF"/>
        </w:rPr>
      </w:pPr>
      <w:r>
        <w:rPr>
          <w:color w:val="0000FF"/>
        </w:rPr>
        <w:tab/>
        <w:t>La enseñanza espiritual explica que la humanidad en un principio, muy joven y no conociendo las características del desenvolvimiento en la Tierra, necesitó ser instruída; las instrucciones primeras fueron precisas, nos instruyeron desde afuera, para que conociéramos el medio y para que fuéramos desenvolviendo nuestra propia actividad. Esa dirección dejó de existir cuando la humanidad desenvolvió ciertas condiciones de independencia y comenzó a construir por sí misma y dentro de sí misma las condiciones que se transformaron en facultades actuales humanas. Las facultades humanas existen, lo que prueba que fueron cultivadas; fue una etapa importantísima, el propio desenvolvimiento que en general se adquirió, pero si hablamos de desigualdades, de espantosas desigualdades dentro de los niveles humanos, lo hacemos con el propósito de despertar la condición de cooperación que es necesaria, para que no nos tengamos que enfrentar, nosotros mismos, ante una realidad egoísta y espantosa, no habiendo colaborado lo suficiente con el medio, que nos ha permitido la existencia.</w:t>
      </w:r>
    </w:p>
    <w:p>
      <w:pPr>
        <w:pStyle w:val="TextBody"/>
        <w:rPr>
          <w:color w:val="0000FF"/>
        </w:rPr>
      </w:pPr>
      <w:r>
        <w:rPr>
          <w:color w:val="0000FF"/>
        </w:rPr>
        <w:tab/>
        <w:t>Se hace evidente que aparece una nueva posibilidad: ahora, lo que hayamos conseguido cultivar internamente, tenemos que darle al exterior; esto es lo más hermoso que manifiesta la enseñanza rosacruz, nuestro deber par el mundo; vibrar internamente con el vigor de seres responsables que nos sentimos agradecidos al medio que nos permitió desarrollar conciencia, nos permitió desenvolvimiento, nos permitió alcanzar cualidades, pero esas cualidades no son para uso exclusivo de cada uno, son para usarlas inegoísticamente, devolviendo al medio lo que el medio nos dio. La posibilidad de servir, la posibilidad de ser desinteresados, ¡qué espantoso egoísmo es el mezquino interés! “Hago esto porque me conviene”, “hago esto porque saco tal partido”, “hago esto porque voy a tener tal cosa”; proceder así no es condición humana, es condición sumamente inferior. Ser humano es algo mucho más importante; ser humano es ser criatura divina que desenvolvió conciencia y esa conciencia le dice de su deber, de su comportamiento y de sus valores, cómo debe emplearlos para el mundo y para el bien de la humanidad.</w:t>
      </w:r>
    </w:p>
    <w:p>
      <w:pPr>
        <w:pStyle w:val="TextBody"/>
        <w:rPr>
          <w:color w:val="0000FF"/>
        </w:rPr>
      </w:pPr>
      <w:r>
        <w:rPr>
          <w:color w:val="0000FF"/>
        </w:rPr>
        <w:tab/>
        <w:t>Al Sr. Max Heindel, elegido para difundir la enseñanza filosófica para occidente en el presente siglo, no le concedieron la posibilidad de hacerlo hasta que demostró que el interés que tenía para alcanzar la luz era tan intenso como el interés que tenía para darlo y ofrecerlo al mundo.</w:t>
      </w:r>
    </w:p>
    <w:p>
      <w:pPr>
        <w:pStyle w:val="TextBody"/>
        <w:rPr>
          <w:color w:val="0000FF"/>
        </w:rPr>
      </w:pPr>
      <w:r>
        <w:rPr>
          <w:color w:val="0000FF"/>
        </w:rPr>
        <w:tab/>
        <w:t>Amigos, cuando nos preguntan a nosotros ¿qué deben hacer para adelantar? ¿en qué consiste el adelanto?, ¿cómo van a adelantar?, quedamos extrañados porque decimos: qué mal nos expresamos, qué poco claras son nuestras explicaciones, qué mal transmitimos la enseñanza, cuando todavía nos hacen estas preguntas! En estos momentos todavía dudamos si estamos hablando claro, por esto afirmamos: lo que se recibe no es para guardarlo para dentro, porque intoxica; es como aquella mala comida, mal digerida, que termina enfermando. Lo que se adquiere de enseñanza interna es para manifestarla al exterior, en acciones de servicio. Hermosa victoria alcanza el que así consigue desenvolverse; porque el que así finalmente procede, se manifiesta como unidad divina y útil. Aquel que se descubre a sí mismo y sabe quien es, se envuelve en luz.</w:t>
      </w:r>
    </w:p>
    <w:p>
      <w:pPr>
        <w:pStyle w:val="TextBody"/>
        <w:rPr>
          <w:color w:val="0000FF"/>
        </w:rPr>
      </w:pPr>
      <w:r>
        <w:rPr>
          <w:color w:val="0000FF"/>
        </w:rPr>
        <w:tab/>
        <w:t>Este problema de saber quien es, es un problema permanente; la generalidad no sabe quien es, por eso se desenvuelve en el mundo de forma precaria, todavía limitada. Aquel finalmente se descubre a sí mismo, sabe quien es y lo que debe hacer, al fin llegó a un punto de partida definitiva. De ahí en adelante no titubea más, no precisa de maestros, no precisa ni siquiera de la lectura. Aunque la lectura siempre es útil; aunque la cultura no tiene límites y leer buenos libros es necesario, tenemos que rodearnos de temas útiles, temas constructivos; jamás harán todos los libros del mundo lo que no hagamos nosotros por nosotros mismos, dentro de nosotros mismos. Los libros advierten, instruyen, pero no pueden realizar lo que es privativo de la individualidad de cada uno, que exige que seamos realizadores de nosotros mismos; si no estaríamos siendo realizados externamente y no es el fin de la evolución. El fin de la evolución es que nos realicemos internamente, desarrollando facultades.</w:t>
      </w:r>
    </w:p>
    <w:p>
      <w:pPr>
        <w:pStyle w:val="TextBody"/>
        <w:rPr>
          <w:color w:val="0000FF"/>
        </w:rPr>
      </w:pPr>
      <w:r>
        <w:rPr>
          <w:color w:val="0000FF"/>
        </w:rPr>
        <w:tab/>
        <w:t>Cuando las verdaderas cualidades florecen dentro de nosotros, pasamos finalmente a ser directores de nosotros mismos y de ahí en “adelante, hacia arriba y para siempre”, porque el que verdaderamente realiza no puede impedir la trayectoria que lo lleva a ascender, para siempre. El ascender no quiere decir no volver más; el ascender quiere decir volver sin limitaciones; se irá y se volverá muchas veces, pero ya completamente libres, sin ataduras, con la posibilidad y la disposición de realizar en el sentido cierto y para siempre.</w:t>
      </w:r>
    </w:p>
    <w:p>
      <w:pPr>
        <w:pStyle w:val="TextBody"/>
        <w:rPr>
          <w:color w:val="0000FF"/>
        </w:rPr>
      </w:pPr>
      <w:r>
        <w:rPr>
          <w:color w:val="0000FF"/>
        </w:rPr>
        <w:tab/>
        <w:t>El real nivel del mundo se alcanzará cuando muchos y muchos vayan y vuelvan, ya libres y construyen los aspectos de virtud que faltan construir. Ese deber se presenta a todo aquel que realmente es sincero y que haya comprendido la finalidad de la evolución.</w:t>
      </w:r>
    </w:p>
    <w:p>
      <w:pPr>
        <w:pStyle w:val="TextBody"/>
        <w:rPr>
          <w:color w:val="0000FF"/>
        </w:rPr>
      </w:pPr>
      <w:r>
        <w:rPr>
          <w:color w:val="0000FF"/>
        </w:rPr>
        <w:tab/>
        <w:t>Amigos, no queremos terminar las palabras de hoy sin dejarles una nota más de advertencia sobre ese mismo poder interno de que hemos hablado. No se limiten; ese poder interno está latente en cada uno y en medidas iguales; pero es llegado el momento de comenzar a desenvolverlo en el verdadero sentido; seamos verdaderos constructores, hagamos nuestro desenvolvimiento, porque hemos crecido y nos corresponde.</w:t>
      </w:r>
    </w:p>
    <w:p>
      <w:pPr>
        <w:pStyle w:val="TextBody"/>
        <w:rPr>
          <w:color w:val="0000FF"/>
        </w:rPr>
      </w:pPr>
      <w:r>
        <w:rPr>
          <w:color w:val="0000FF"/>
        </w:rPr>
        <w:tab/>
        <w:t>Aceptemos nuestro lugar de derecho, que hemos adquirido o que queremos adquirir, cumpliendo con nosotros mismos, pero cumpliendo con el mundo. Si cumplimos con el mundo estamos cumpliendo con nosotros mismos y nuestro progreso y adelanto es la gran oportunidad que se nos brinda. Se vuelve a la Tierra para crecer, pero se vuelve a la Tierra también para cumplir y servir. Que el deber de cumplir sea la bandera que enarbolamos de forma permanente, imperturbable y segura. Entonces saborearemos la sonrisa de felicidad que tiene aquel que en una competencia llega a la meta triunfador. Esos son los verdaderos triunfos; los demás no son permanentes.</w:t>
      </w:r>
    </w:p>
    <w:p>
      <w:pPr>
        <w:pStyle w:val="TextBody"/>
        <w:rPr>
          <w:color w:val="0000FF"/>
        </w:rPr>
      </w:pPr>
      <w:r>
        <w:rPr>
          <w:color w:val="0000FF"/>
        </w:rPr>
        <w:tab/>
        <w:t>Amigos, terminamos con las palabras de hoy. Si usamos un poco de vigor en lo que decimos, lo hacemos con exclusivo deseo de serles útil; les creemos capaces y les deseamos de todo corazón que vibren en la verdad.</w:t>
      </w:r>
    </w:p>
    <w:p>
      <w:pPr>
        <w:pStyle w:val="TextBody"/>
        <w:rPr>
          <w:color w:val="0000FF"/>
        </w:rPr>
      </w:pPr>
      <w:r>
        <w:rPr>
          <w:color w:val="0000FF"/>
        </w:rPr>
        <w:tab/>
        <w:t>Para la verdadera felicidad de cada uno, vibren y realicen en el sentido eterno y que la paz de Dios acompañe a todos!</w:t>
      </w:r>
    </w:p>
    <w:p>
      <w:pPr>
        <w:pStyle w:val="TextBody"/>
        <w:rPr>
          <w:color w:val="0000FF"/>
        </w:rPr>
      </w:pPr>
      <w:r>
        <w:rPr>
          <w:color w:val="0000FF"/>
        </w:rPr>
      </w:r>
    </w:p>
    <w:p>
      <w:pPr>
        <w:pStyle w:val="TextBody"/>
        <w:rPr>
          <w:color w:val="0000FF"/>
        </w:rPr>
      </w:pPr>
      <w:r>
        <w:rPr>
          <w:color w:val="0000FF"/>
        </w:rPr>
      </w:r>
    </w:p>
    <w:p>
      <w:pPr>
        <w:pStyle w:val="TextBody"/>
        <w:rPr>
          <w:color w:val="0000FF"/>
        </w:rPr>
      </w:pPr>
      <w:r>
        <w:rPr>
          <w:color w:val="0000FF"/>
        </w:rPr>
      </w:r>
    </w:p>
    <w:p>
      <w:pPr>
        <w:pStyle w:val="TextBody"/>
        <w:rPr>
          <w:color w:val="0000FF"/>
        </w:rPr>
      </w:pPr>
      <w:r>
        <w:rPr>
          <w:color w:val="0000FF"/>
        </w:rPr>
      </w:r>
    </w:p>
    <w:p>
      <w:pPr>
        <w:pStyle w:val="TextBody"/>
        <w:rPr>
          <w:color w:val="0000FF"/>
        </w:rPr>
      </w:pPr>
      <w:r>
        <w:rPr>
          <w:color w:val="0000FF"/>
        </w:rPr>
      </w:r>
    </w:p>
    <w:p>
      <w:pPr>
        <w:pStyle w:val="TextBody"/>
        <w:jc w:val="right"/>
        <w:rPr>
          <w:color w:val="0000FF"/>
        </w:rPr>
      </w:pPr>
      <w:r>
        <w:rPr>
          <w:color w:val="0000FF"/>
        </w:rPr>
        <w:t>19 – 8 – 82.</w:t>
      </w:r>
    </w:p>
    <w:p>
      <w:pPr>
        <w:pStyle w:val="TextBody"/>
        <w:jc w:val="right"/>
        <w:rPr>
          <w:color w:val="0000FF"/>
        </w:rPr>
      </w:pPr>
      <w:r>
        <w:rPr>
          <w:color w:val="0000FF"/>
        </w:rPr>
      </w:r>
    </w:p>
    <w:p>
      <w:pPr>
        <w:pStyle w:val="TextBody"/>
        <w:jc w:val="right"/>
        <w:rPr>
          <w:color w:val="0000FF"/>
        </w:rPr>
      </w:pPr>
      <w:r>
        <w:rPr>
          <w:color w:val="0000FF"/>
        </w:rPr>
      </w:r>
    </w:p>
    <w:p>
      <w:pPr>
        <w:pStyle w:val="TextBody"/>
        <w:rPr>
          <w:color w:val="0000FF"/>
        </w:rPr>
      </w:pPr>
      <w:r>
        <w:rPr>
          <w:color w:val="0000FF"/>
        </w:rPr>
        <w:tab/>
      </w:r>
    </w:p>
    <w:p>
      <w:pPr>
        <w:pStyle w:val="Normal"/>
        <w:jc w:val="center"/>
        <w:rPr>
          <w:b/>
          <w:b/>
          <w:color w:val="0000FF"/>
          <w:u w:val="single"/>
        </w:rPr>
      </w:pPr>
      <w:r>
        <w:rPr>
          <w:b/>
          <w:color w:val="0000FF"/>
          <w:u w:val="single"/>
        </w:rPr>
      </w:r>
    </w:p>
    <w:p>
      <w:pPr>
        <w:pStyle w:val="Normal"/>
        <w:jc w:val="center"/>
        <w:rPr>
          <w:b/>
          <w:b/>
          <w:color w:val="0000FF"/>
          <w:u w:val="single"/>
        </w:rPr>
      </w:pPr>
      <w:r>
        <w:rPr>
          <w:b/>
          <w:color w:val="0000FF"/>
          <w:u w:val="single"/>
        </w:rPr>
      </w:r>
    </w:p>
    <w:p>
      <w:pPr>
        <w:pStyle w:val="Normal"/>
        <w:jc w:val="center"/>
        <w:rPr>
          <w:b/>
          <w:b/>
          <w:color w:val="0000FF"/>
          <w:u w:val="single"/>
        </w:rPr>
      </w:pPr>
      <w:r>
        <w:rPr>
          <w:b/>
          <w:color w:val="0000FF"/>
          <w:u w:val="single"/>
        </w:rPr>
      </w:r>
    </w:p>
    <w:p>
      <w:pPr>
        <w:pStyle w:val="Normal"/>
        <w:jc w:val="center"/>
        <w:rPr>
          <w:b/>
          <w:b/>
          <w:color w:val="0000FF"/>
          <w:u w:val="single"/>
        </w:rPr>
      </w:pPr>
      <w:r>
        <w:rPr>
          <w:b/>
          <w:color w:val="0000FF"/>
          <w:u w:val="single"/>
        </w:rPr>
      </w:r>
    </w:p>
    <w:p>
      <w:pPr>
        <w:pStyle w:val="Normal"/>
        <w:jc w:val="center"/>
        <w:rPr>
          <w:b/>
          <w:b/>
          <w:color w:val="0000FF"/>
          <w:sz w:val="28"/>
          <w:u w:val="single"/>
        </w:rPr>
      </w:pPr>
      <w:r>
        <w:rPr>
          <w:b/>
          <w:color w:val="0000FF"/>
          <w:sz w:val="28"/>
          <w:u w:val="single"/>
        </w:rPr>
      </w:r>
    </w:p>
    <w:p>
      <w:pPr>
        <w:pStyle w:val="Normal"/>
        <w:rPr>
          <w:b/>
          <w:b/>
          <w:color w:val="0000FF"/>
          <w:sz w:val="28"/>
        </w:rPr>
      </w:pPr>
      <w:r>
        <w:rPr>
          <w:b/>
          <w:color w:val="0000FF"/>
          <w:sz w:val="28"/>
        </w:rPr>
      </w:r>
    </w:p>
    <w:sectPr>
      <w:footerReference w:type="default" r:id="rId3"/>
      <w:type w:val="nextPage"/>
      <w:pgSz w:w="12240" w:h="15840"/>
      <w:pgMar w:left="2835" w:right="2835"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161.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 w:eastAsia="zh-CN" w:bidi="hi-IN"/>
    </w:rPr>
  </w:style>
  <w:style w:type="paragraph" w:styleId="Heading1">
    <w:name w:val="Heading 1"/>
    <w:basedOn w:val="Normal"/>
    <w:next w:val="Normal"/>
    <w:qFormat/>
    <w:pPr>
      <w:keepNext w:val="true"/>
      <w:numPr>
        <w:ilvl w:val="0"/>
        <w:numId w:val="1"/>
      </w:numPr>
      <w:jc w:val="center"/>
      <w:outlineLvl w:val="0"/>
    </w:pPr>
    <w:rPr>
      <w:b/>
      <w:lang w:val="es-MX"/>
    </w:rPr>
  </w:style>
  <w:style w:type="paragraph" w:styleId="Heading2">
    <w:name w:val="Heading 2"/>
    <w:basedOn w:val="Normal"/>
    <w:next w:val="Normal"/>
    <w:qFormat/>
    <w:pPr>
      <w:keepNext w:val="true"/>
      <w:numPr>
        <w:ilvl w:val="1"/>
        <w:numId w:val="1"/>
      </w:numPr>
      <w:outlineLvl w:val="1"/>
    </w:pPr>
    <w:rPr>
      <w:b/>
      <w:color w:val="0000FF"/>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paragraph" w:styleId="Heading">
    <w:name w:val="Heading"/>
    <w:basedOn w:val="Normal"/>
    <w:next w:val="TextBody"/>
    <w:qFormat/>
    <w:pPr>
      <w:jc w:val="center"/>
    </w:pPr>
    <w:rPr>
      <w:b/>
      <w:sz w:val="36"/>
      <w:lang w:val="es-MX"/>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ntuariorosacruz.tripod.co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31T20:58:00Z</dcterms:created>
  <dc:creator>pdiaz</dc:creator>
  <dc:description/>
  <dc:language>en-US</dc:language>
  <cp:lastModifiedBy>pdiaz</cp:lastModifiedBy>
  <cp:lastPrinted>2003-10-31T16:04:00Z</cp:lastPrinted>
  <dcterms:modified xsi:type="dcterms:W3CDTF">2003-10-31T20:58:00Z</dcterms:modified>
  <cp:revision>2</cp:revision>
  <dc:subject/>
  <dc:title>(46)</dc:title>
</cp:coreProperties>
</file>